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ell Phone Poli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S CARRY CELL PHONES/ELECTRONIC DEVICES AT THEIR OWN RISK. THE RIALTO UNIFIED SCHOOL DISTRICT AND EISENHOWER HIGH SCHOOL ARE NOT RESPONSIBLE FOR LOST, STOLEN OR DAMAGED CELL PHONES.</w:t>
      </w:r>
    </w:p>
    <w:p>
      <w:pPr>
        <w:pStyle w:val="Normal"/>
        <w:rPr/>
      </w:pPr>
      <w:r>
        <w:rPr/>
        <w:t>Students may use cell phones BEFORE and AFTER school ONLY. Use of cell phones during the school day will not be tolerated. In the event of an emergency, parents/guardians and students are to use the school phones. Parents/Guardians may call the office to relay emergency information. Students are not to call their parents/guardians directly to pick them up if they feel sick. Students must report to the nurse’s office and the nurse will contact their parents/guardian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udents who violate the cell phone policy will be subject to disciplinary action!</w:t>
      </w:r>
    </w:p>
    <w:p>
      <w:pPr>
        <w:pStyle w:val="Normal"/>
        <w:numPr>
          <w:ilvl w:val="0"/>
          <w:numId w:val="1"/>
        </w:numPr>
        <w:rPr/>
      </w:pPr>
      <w:r>
        <w:rPr/>
        <w:t>Cell Phones must not disrupt educational or school activities.</w:t>
      </w:r>
    </w:p>
    <w:p>
      <w:pPr>
        <w:pStyle w:val="Normal"/>
        <w:numPr>
          <w:ilvl w:val="1"/>
          <w:numId w:val="1"/>
        </w:numPr>
        <w:rPr/>
      </w:pPr>
      <w:r>
        <w:rPr/>
        <w:t>Students may not use cell phones inside school buildings or offices (including restrooms).</w:t>
      </w:r>
    </w:p>
    <w:p>
      <w:pPr>
        <w:pStyle w:val="Normal"/>
        <w:numPr>
          <w:ilvl w:val="1"/>
          <w:numId w:val="1"/>
        </w:numPr>
        <w:rPr/>
      </w:pPr>
      <w:r>
        <w:rPr/>
        <w:t>Students may not use cell phones during class, school assemblies, and other special events.</w:t>
      </w:r>
    </w:p>
    <w:p>
      <w:pPr>
        <w:pStyle w:val="Normal"/>
        <w:numPr>
          <w:ilvl w:val="0"/>
          <w:numId w:val="1"/>
        </w:numPr>
        <w:rPr/>
      </w:pPr>
      <w:r>
        <w:rPr/>
        <w:t>Cell phones must be turned off during school hour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arents may not call students on their cell phones during school hour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tudents may not call their parents on their cell phones during school hours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 Electronic Devices</w:t>
      </w:r>
    </w:p>
    <w:p>
      <w:pPr>
        <w:pStyle w:val="Normal"/>
        <w:rPr/>
      </w:pPr>
      <w:r>
        <w:rPr/>
        <w:t>Possession of radios, cassette/CD players, iPods, mp3 players, Game Boys, and other electronic devices is prohibited on campu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udents who violate this policy will be subject to disciplinary action and confiscation. These items will be available for parent pick-up only on Tuesdays &amp; Thursdays from 3:00 - 4:00 pm in the front office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8:59:00Z</dcterms:created>
  <dc:creator>Melanie Honeycutt</dc:creator>
  <dc:description/>
  <dc:language>en-US</dc:language>
  <cp:lastModifiedBy>Melanie Honeycutt</cp:lastModifiedBy>
  <dcterms:modified xsi:type="dcterms:W3CDTF">2010-12-03T19:47:00Z</dcterms:modified>
  <cp:revision>1</cp:revision>
  <dc:subject/>
  <dc:title>Cell Phone Policy</dc:title>
</cp:coreProperties>
</file>