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571500</wp:posOffset>
            </wp:positionV>
            <wp:extent cx="7772400" cy="886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312420</wp:posOffset>
                </wp:positionV>
                <wp:extent cx="51816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72pt;margin-top:-24.6pt;width:407.95pt;height:35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-342900</wp:posOffset>
                </wp:positionV>
                <wp:extent cx="44196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6"/>
                                <w:szCs w:val="76"/>
                              </w:rPr>
                              <w:t>Dream Big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54pt;mso-wrap-distance-left:9.05pt;mso-wrap-distance-right:9.05pt;mso-wrap-distance-top:0pt;mso-wrap-distance-bottom:0pt;margin-top:-27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b/>
                          <w:color w:val="FFFFFF"/>
                          <w:sz w:val="76"/>
                          <w:szCs w:val="76"/>
                        </w:rPr>
                        <w:t>Dream Big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iscuss the element (below) of Standard IV noting important vocabulary and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examples.  List 3 summarizing poi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arch for resources that would help to support the simulated teacher (below) in moving his/her performance rating to a higher scale. List 2 resources with page numbers and/or links to websi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lete one goal (listed below) for the simulated teacher’s PDP (below) listing: activities, expected outcomes, evidences of completion, resources needed, and timeline.   The simulated teacher’s rank is circled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65455</wp:posOffset>
                </wp:positionV>
                <wp:extent cx="10668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36.65pt;width:83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54825" cy="1709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019" r="-5" b="71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7300</wp:posOffset>
                </wp:positionH>
                <wp:positionV relativeFrom="paragraph">
                  <wp:posOffset>53975</wp:posOffset>
                </wp:positionV>
                <wp:extent cx="1143000" cy="3429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99pt;margin-top:4.25pt;width:89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201"/>
        <w:gridCol w:w="1816"/>
        <w:gridCol w:w="2391"/>
        <w:gridCol w:w="2520"/>
        <w:gridCol w:w="1443"/>
      </w:tblGrid>
      <w:tr>
        <w:trPr>
          <w:trHeight w:val="360" w:hRule="atLeast"/>
          <w:cantSplit w:val="true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cher’s Strategies</w:t>
            </w:r>
          </w:p>
        </w:tc>
      </w:tr>
      <w:tr>
        <w:trPr>
          <w:trHeight w:val="360" w:hRule="atLeast"/>
          <w:cantSplit w:val="true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als for Element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ties/Action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ected Outcomes an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idence of Comple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Artifac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ources Neede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eline</w:t>
            </w:r>
          </w:p>
        </w:tc>
      </w:tr>
      <w:tr>
        <w:trPr>
          <w:trHeight w:val="1142" w:hRule="atLeast"/>
        </w:trPr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Goal 1: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Group Members:</w:t>
      </w:r>
      <w:r>
        <w:rPr>
          <w:b/>
          <w:u w:val="single"/>
        </w:rPr>
        <w:tab/>
        <w:tab/>
        <w:tab/>
        <w:t>,</w:t>
        <w:tab/>
        <w:tab/>
        <w:tab/>
        <w:tab/>
        <w:t>,</w:t>
        <w:tab/>
        <w:tab/>
        <w:tab/>
        <w:t>,</w:t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Multiple Literacies for the 21</w:t>
      </w:r>
      <w:r>
        <w:rPr>
          <w:b/>
          <w:sz w:val="36"/>
          <w:szCs w:val="36"/>
          <w:u w:val="single"/>
          <w:vertAlign w:val="superscript"/>
        </w:rPr>
        <w:t>st</w:t>
      </w:r>
      <w:r>
        <w:rPr>
          <w:b/>
          <w:sz w:val="36"/>
          <w:szCs w:val="36"/>
          <w:u w:val="single"/>
        </w:rPr>
        <w:t xml:space="preserve"> Centur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Arts and Creativ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3810</wp:posOffset>
            </wp:positionV>
            <wp:extent cx="4152900" cy="4152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17784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inancial Literacy</w:t>
        <w:tab/>
        <w:tab/>
        <w:tab/>
        <w:tab/>
        <w:tab/>
        <w:tab/>
        <w:tab/>
        <w:tab/>
        <w:t xml:space="preserve">     Ecolite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a Literacy</w:t>
        <w:tab/>
        <w:tab/>
        <w:tab/>
        <w:tab/>
        <w:tab/>
        <w:tab/>
        <w:tab/>
        <w:tab/>
        <w:tab/>
        <w:tab/>
        <w:tab/>
        <w:t>Cyberlite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ial/Emotional Literacy</w:t>
        <w:tab/>
        <w:tab/>
        <w:tab/>
        <w:tab/>
        <w:tab/>
        <w:tab/>
        <w:tab/>
        <w:tab/>
        <w:t xml:space="preserve">  Physical Fitness an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Health Literac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obalization and Multicultu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tera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e Nine Categories of Instructional Strategie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at Affect Student Achieve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Identifying similarities and difference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Summarizing and note taking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Reinforcing effort and providing recogniti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Homework and practic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Nonlinguistic representation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ooperative Learning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Setting objectives and providing feedback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Generating and testing hypothese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es, questions, and advance organizer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1800"/>
        </w:tabs>
        <w:ind w:left="1786" w:hanging="34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01:00Z</dcterms:created>
  <dc:creator>Charlotte Mae Hiatt</dc:creator>
  <dc:description/>
  <cp:keywords/>
  <dc:language>en-US</dc:language>
  <cp:lastModifiedBy>hiattcha</cp:lastModifiedBy>
  <cp:lastPrinted>2010-12-03T12:01:00Z</cp:lastPrinted>
  <dcterms:modified xsi:type="dcterms:W3CDTF">2010-12-03T17:01:00Z</dcterms:modified>
  <cp:revision>2</cp:revision>
  <dc:subject/>
  <dc:title>Dream Big…History Starts Now</dc:title>
</cp:coreProperties>
</file>