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3420"/>
        <w:gridCol w:w="2700"/>
        <w:gridCol w:w="1371"/>
      </w:tblGrid>
      <w:tr>
        <w:trPr/>
        <w:tc>
          <w:tcPr>
            <w:tcW w:w="3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832094131"/>
            <w:bookmarkStart w:id="1" w:name="__Fieldmark__0_3832094131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Teacher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832094131"/>
            <w:bookmarkStart w:id="3" w:name="__Fieldmark__1_3832094131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LC Analysis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832094131"/>
            <w:bookmarkStart w:id="5" w:name="__Fieldmark__2_3832094131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Student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Analysis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71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</w:rPr>
              <w:t>Student Work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Surry County Scho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Work Sample Titl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Grad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 Subject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**Please score each section 1-5 (1-Lowest, 5-Highest)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6_3832094131"/>
            <w:bookmarkStart w:id="7" w:name="__Fieldmark__6_3832094131"/>
            <w:bookmarkEnd w:id="7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resentation from teacher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7_3832094131"/>
            <w:bookmarkStart w:id="9" w:name="__Fieldmark__7_3832094131"/>
            <w:bookmarkEnd w:id="9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Clarifying questions(factual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8_3832094131"/>
            <w:bookmarkStart w:id="11" w:name="__Fieldmark__8_3832094131"/>
            <w:bookmarkEnd w:id="1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ompletion of analysis form individual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9_3832094131"/>
            <w:bookmarkStart w:id="13" w:name="__Fieldmark__9_3832094131"/>
            <w:bookmarkEnd w:id="1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C discuss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10_3832094131"/>
            <w:bookmarkStart w:id="15" w:name="__Fieldmark__10_3832094131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resentation of teacher reflection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work demonstrate student mastery of aligned SCS curriculum, on-grade-level work, essential learning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Cont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Knowledg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Applic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Communicatio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Writing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peak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Media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19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19_3832094131"/>
            <w:bookmarkStart w:id="17" w:name="__Fieldmark__19_3832094131"/>
            <w:bookmarkEnd w:id="1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0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20_3832094131"/>
            <w:bookmarkStart w:id="19" w:name="__Fieldmark__20_3832094131"/>
            <w:bookmarkEnd w:id="1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1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21_3832094131"/>
            <w:bookmarkStart w:id="21" w:name="__Fieldmark__21_3832094131"/>
            <w:bookmarkEnd w:id="2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2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22_3832094131"/>
            <w:bookmarkStart w:id="23" w:name="__Fieldmark__22_3832094131"/>
            <w:bookmarkEnd w:id="2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3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23_3832094131"/>
            <w:bookmarkStart w:id="25" w:name="__Fieldmark__23_3832094131"/>
            <w:bookmarkEnd w:id="2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4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24_3832094131"/>
            <w:bookmarkStart w:id="27" w:name="__Fieldmark__24_3832094131"/>
            <w:bookmarkEnd w:id="2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5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8" w:name="__Fieldmark__25_3832094131"/>
            <w:bookmarkStart w:id="29" w:name="__Fieldmark__25_3832094131"/>
            <w:bookmarkEnd w:id="2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Did the work demonstrate the use of complex 21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century skills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kills (Content):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>21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Century Skill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Learning Strategies</w:t>
              <w:br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(Graphic Organizers, Collaboration, etc.)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0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30_3832094131"/>
            <w:bookmarkStart w:id="31" w:name="__Fieldmark__30_3832094131"/>
            <w:bookmarkEnd w:id="3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1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31_3832094131"/>
            <w:bookmarkStart w:id="33" w:name="__Fieldmark__31_3832094131"/>
            <w:bookmarkEnd w:id="3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2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32_3832094131"/>
            <w:bookmarkStart w:id="35" w:name="__Fieldmark__32_3832094131"/>
            <w:bookmarkEnd w:id="3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student work connect to other disciplines and/or real life?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4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6" w:name="__Fieldmark__34_3832094131"/>
            <w:bookmarkStart w:id="37" w:name="__Fieldmark__34_3832094131"/>
            <w:bookmarkEnd w:id="3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Was the student work product worth the time devoted to completion? (curriculum maps, testing information, etc.) Please explain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Time Require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7_383209413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8" w:name="__Fieldmark__37_3832094131"/>
            <w:bookmarkStart w:id="39" w:name="__Fieldmark__37_3832094131"/>
            <w:bookmarkEnd w:id="3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>
          <w:trHeight w:val="3122" w:hRule="atLeast"/>
        </w:trPr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Please check one of the following</w:t>
            </w:r>
            <w:r>
              <w:rPr>
                <w:rFonts w:cs="Times New Roman" w:ascii="Times New Roman" w:hAnsi="Times New Roman"/>
                <w:b/>
                <w:color w:val="0070C0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Type of work: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38_3832094131"/>
            <w:bookmarkStart w:id="41" w:name="__Fieldmark__38_3832094131"/>
            <w:bookmarkEnd w:id="4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Written Form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39_3832094131"/>
            <w:bookmarkStart w:id="43" w:name="__Fieldmark__39_3832094131"/>
            <w:bookmarkEnd w:id="43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iece of art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40_3832094131"/>
            <w:bookmarkStart w:id="45" w:name="__Fieldmark__40_3832094131"/>
            <w:bookmarkEnd w:id="45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Display:  collage, poster, etc.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41_3832094131"/>
            <w:bookmarkStart w:id="47" w:name="__Fieldmark__41_3832094131"/>
            <w:bookmarkEnd w:id="47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Multimedia presentat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42_3832094131"/>
            <w:bookmarkStart w:id="49" w:name="__Fieldmark__42_3832094131"/>
            <w:bookmarkEnd w:id="49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erformance:  interview, presentation, demonstration on video/audio topic, etc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0" w:name="__Fieldmark__43_3832094131"/>
            <w:bookmarkStart w:id="51" w:name="__Fieldmark__43_3832094131"/>
            <w:bookmarkEnd w:id="5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W – Controlled Whole Class       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2" w:name="__Fieldmark__44_3832094131"/>
            <w:bookmarkStart w:id="53" w:name="__Fieldmark__44_3832094131"/>
            <w:bookmarkEnd w:id="5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P – Coached Partner Teams   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4" w:name="__Fieldmark__45_3832094131"/>
            <w:bookmarkStart w:id="55" w:name="__Fieldmark__45_3832094131"/>
            <w:bookmarkEnd w:id="5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>CT – Independent Alon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Focused instruction, Doty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ease place important student work samples in the students 21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entury Assessment Fol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How will this student work analysis impact future planning for student mastery? Please write the answer to this question below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Total 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5:00Z</dcterms:created>
  <dc:creator>Shannon</dc:creator>
  <dc:description/>
  <cp:keywords/>
  <dc:language>en-US</dc:language>
  <cp:lastModifiedBy>SCS</cp:lastModifiedBy>
  <cp:lastPrinted>2010-06-24T14:45:00Z</cp:lastPrinted>
  <dcterms:modified xsi:type="dcterms:W3CDTF">2010-12-02T18:05:00Z</dcterms:modified>
  <cp:revision>2</cp:revision>
  <dc:subject/>
  <dc:title>0Individual Teacher Analysis</dc:title>
</cp:coreProperties>
</file>