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3420"/>
        <w:gridCol w:w="2700"/>
        <w:gridCol w:w="1371"/>
      </w:tblGrid>
      <w:tr>
        <w:trPr/>
        <w:tc>
          <w:tcPr>
            <w:tcW w:w="33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635406173"/>
            <w:bookmarkStart w:id="1" w:name="__Fieldmark__0_2635406173"/>
            <w:bookmarkEnd w:id="1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Individual Teacher Analysi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635406173"/>
            <w:bookmarkStart w:id="3" w:name="__Fieldmark__1_2635406173"/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PLC Analysis                                         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2635406173"/>
            <w:bookmarkStart w:id="5" w:name="__Fieldmark__2_2635406173"/>
            <w:bookmarkEnd w:id="5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Individual Student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Analysis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71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0"/>
                <w:szCs w:val="40"/>
              </w:rPr>
              <w:t>Student Work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Surry County Schoo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Work Sample Titl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Grad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  Subject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**Please score each section 1-5 (1-Lowest, 5-Highest)</w:t>
            </w:r>
          </w:p>
        </w:tc>
        <w:tc>
          <w:tcPr>
            <w:tcW w:w="40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6_2635406173"/>
            <w:bookmarkStart w:id="7" w:name="__Fieldmark__6_2635406173"/>
            <w:bookmarkEnd w:id="7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Presentation from teacher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7_2635406173"/>
            <w:bookmarkStart w:id="9" w:name="__Fieldmark__7_2635406173"/>
            <w:bookmarkEnd w:id="9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Clarifying questions(factual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8_2635406173"/>
            <w:bookmarkStart w:id="11" w:name="__Fieldmark__8_2635406173"/>
            <w:bookmarkEnd w:id="11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 Completion of analysis form individual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9_2635406173"/>
            <w:bookmarkStart w:id="13" w:name="__Fieldmark__9_2635406173"/>
            <w:bookmarkEnd w:id="13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LC discuss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10_2635406173"/>
            <w:bookmarkStart w:id="15" w:name="__Fieldmark__10_2635406173"/>
            <w:bookmarkEnd w:id="15"/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resentation of teacher reflection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Did the work demonstrate student mastery of aligned SCS curriculum, on-grade-level work, essential learning? 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Conten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Knowledg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Application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Communication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Writing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Speaking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Media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19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6" w:name="__Fieldmark__19_2635406173"/>
            <w:bookmarkStart w:id="17" w:name="__Fieldmark__19_2635406173"/>
            <w:bookmarkEnd w:id="1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0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8" w:name="__Fieldmark__20_2635406173"/>
            <w:bookmarkStart w:id="19" w:name="__Fieldmark__20_2635406173"/>
            <w:bookmarkEnd w:id="1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1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0" w:name="__Fieldmark__21_2635406173"/>
            <w:bookmarkStart w:id="21" w:name="__Fieldmark__21_2635406173"/>
            <w:bookmarkEnd w:id="2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2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2" w:name="__Fieldmark__22_2635406173"/>
            <w:bookmarkStart w:id="23" w:name="__Fieldmark__22_2635406173"/>
            <w:bookmarkEnd w:id="2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3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4" w:name="__Fieldmark__23_2635406173"/>
            <w:bookmarkStart w:id="25" w:name="__Fieldmark__23_2635406173"/>
            <w:bookmarkEnd w:id="2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4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6" w:name="__Fieldmark__24_2635406173"/>
            <w:bookmarkStart w:id="27" w:name="__Fieldmark__24_2635406173"/>
            <w:bookmarkEnd w:id="2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25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8" w:name="__Fieldmark__25_2635406173"/>
            <w:bookmarkStart w:id="29" w:name="__Fieldmark__25_2635406173"/>
            <w:bookmarkEnd w:id="2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</w:rPr>
              <w:t>Did the work demonstrate the use of complex 21</w:t>
            </w:r>
            <w:r>
              <w:rPr>
                <w:rFonts w:cs="Times New Roman" w:ascii="Times New Roman" w:hAnsi="Times New Roman"/>
                <w:b/>
                <w:color w:val="0070C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 century skills? 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Skills (Content):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>21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Century Skill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Learning Strategies</w:t>
              <w:br/>
            </w:r>
            <w:r>
              <w:rPr>
                <w:rFonts w:cs="Times New Roman" w:ascii="Times New Roman" w:hAnsi="Times New Roman"/>
                <w:b/>
                <w:color w:val="0070C0"/>
                <w:u w:val="single"/>
              </w:rPr>
              <w:t xml:space="preserve">(Graphic Organizers, Collaboration, etc.)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0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0" w:name="__Fieldmark__30_2635406173"/>
            <w:bookmarkStart w:id="31" w:name="__Fieldmark__30_2635406173"/>
            <w:bookmarkEnd w:id="31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1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2" w:name="__Fieldmark__31_2635406173"/>
            <w:bookmarkStart w:id="33" w:name="__Fieldmark__31_2635406173"/>
            <w:bookmarkEnd w:id="33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__Fieldmark__32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4" w:name="__Fieldmark__32_2635406173"/>
            <w:bookmarkStart w:id="35" w:name="__Fieldmark__32_2635406173"/>
            <w:bookmarkEnd w:id="35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Did the student work connect to other disciplines and/or real life? If so, how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  <w:br/>
            </w:r>
            <w:r>
              <w:fldChar w:fldCharType="begin">
                <w:ffData>
                  <w:name w:val="__Fieldmark__34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6" w:name="__Fieldmark__34_2635406173"/>
            <w:bookmarkStart w:id="37" w:name="__Fieldmark__34_2635406173"/>
            <w:bookmarkEnd w:id="37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Was the student work product worth the time devoted to completion? (curriculum maps, testing information, etc.) Please explain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Time Required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b/>
                <w:lang w:val="en-US" w:eastAsia="en-US"/>
              </w:rPr>
            </w:r>
            <w:r>
              <w:rPr>
                <w:b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Score</w:t>
              <w:br/>
            </w:r>
            <w:r>
              <w:fldChar w:fldCharType="begin">
                <w:ffData>
                  <w:name w:val="__Fieldmark__37_263540617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8" w:name="__Fieldmark__37_2635406173"/>
            <w:bookmarkStart w:id="39" w:name="__Fieldmark__37_2635406173"/>
            <w:bookmarkEnd w:id="39"/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>
          <w:trHeight w:val="3122" w:hRule="atLeast"/>
        </w:trPr>
        <w:tc>
          <w:tcPr>
            <w:tcW w:w="131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Please check one of the following</w:t>
            </w:r>
            <w:r>
              <w:rPr>
                <w:rFonts w:cs="Times New Roman" w:ascii="Times New Roman" w:hAnsi="Times New Roman"/>
                <w:b/>
                <w:color w:val="0070C0"/>
                <w:sz w:val="32"/>
                <w:szCs w:val="3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Type of work: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38_2635406173"/>
            <w:bookmarkStart w:id="41" w:name="__Fieldmark__38_2635406173"/>
            <w:bookmarkEnd w:id="41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Written Form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39_2635406173"/>
            <w:bookmarkStart w:id="43" w:name="__Fieldmark__39_2635406173"/>
            <w:bookmarkEnd w:id="43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Piece of art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40_2635406173"/>
            <w:bookmarkStart w:id="45" w:name="__Fieldmark__40_2635406173"/>
            <w:bookmarkEnd w:id="45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Display:  collage, poster, etc.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41_2635406173"/>
            <w:bookmarkStart w:id="47" w:name="__Fieldmark__41_2635406173"/>
            <w:bookmarkEnd w:id="47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Multimedia presentati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42_2635406173"/>
            <w:bookmarkStart w:id="49" w:name="__Fieldmark__42_2635406173"/>
            <w:bookmarkEnd w:id="49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Performance:  interview, presentation, demonstration on video/audio topic, etc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0" w:name="__Fieldmark__43_2635406173"/>
            <w:bookmarkStart w:id="51" w:name="__Fieldmark__43_2635406173"/>
            <w:bookmarkEnd w:id="5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CW – Controlled Whole Class             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2" w:name="__Fieldmark__44_2635406173"/>
            <w:bookmarkStart w:id="53" w:name="__Fieldmark__44_2635406173"/>
            <w:bookmarkEnd w:id="5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CP – Coached Partner Teams          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4" w:name="__Fieldmark__45_2635406173"/>
            <w:bookmarkStart w:id="55" w:name="__Fieldmark__45_2635406173"/>
            <w:bookmarkEnd w:id="5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</w:rPr>
              <w:t>CT – Independent Alon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Focused instruction, Doty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Please place important student work samples in the students 21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 xml:space="preserve"> Century Assessment Fold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  <w:u w:val="single"/>
              </w:rPr>
              <w:t>How will this student work analysis impact future planning for student mastery? Please write the answer to this question below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  <w:t>Total Sc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05:00Z</dcterms:created>
  <dc:creator>Shannon</dc:creator>
  <dc:description/>
  <cp:keywords/>
  <dc:language>en-US</dc:language>
  <cp:lastModifiedBy>SCS</cp:lastModifiedBy>
  <cp:lastPrinted>2010-06-24T14:45:00Z</cp:lastPrinted>
  <dcterms:modified xsi:type="dcterms:W3CDTF">2010-12-02T18:05:00Z</dcterms:modified>
  <cp:revision>2</cp:revision>
  <dc:subject/>
  <dc:title>0Individual Teacher Analysis</dc:title>
</cp:coreProperties>
</file>